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i Carabinie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i Carabinier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ei Carabinieri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6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